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482745260"/>
            <w:bookmarkStart w:id="1" w:name="__Fieldmark__0_482745260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482745260"/>
            <w:bookmarkStart w:id="3" w:name="__Fieldmark__1_482745260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482745260"/>
            <w:bookmarkStart w:id="5" w:name="__Fieldmark__2_482745260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482745260"/>
            <w:bookmarkStart w:id="7" w:name="__Fieldmark__3_482745260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82745260"/>
            <w:bookmarkStart w:id="9" w:name="__Fieldmark__4_48274526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82745260"/>
            <w:bookmarkStart w:id="11" w:name="__Fieldmark__5_48274526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82745260"/>
            <w:bookmarkStart w:id="13" w:name="__Fieldmark__6_48274526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482745260"/>
            <w:bookmarkStart w:id="15" w:name="__Fieldmark__7_482745260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482745260"/>
            <w:bookmarkStart w:id="17" w:name="__Fieldmark__8_482745260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482745260"/>
            <w:bookmarkStart w:id="20" w:name="__Fieldmark__9_482745260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482745260"/>
            <w:bookmarkStart w:id="22" w:name="__Fieldmark__10_482745260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482745260"/>
            <w:bookmarkStart w:id="24" w:name="__Fieldmark__11_482745260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482745260"/>
            <w:bookmarkStart w:id="26" w:name="__Fieldmark__12_482745260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482745260"/>
            <w:bookmarkStart w:id="28" w:name="__Fieldmark__13_482745260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482745260"/>
            <w:bookmarkStart w:id="30" w:name="__Fieldmark__14_482745260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482745260"/>
            <w:bookmarkStart w:id="32" w:name="__Fieldmark__15_482745260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482745260"/>
            <w:bookmarkStart w:id="37" w:name="__Fieldmark__16_482745260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482745260"/>
            <w:bookmarkStart w:id="39" w:name="__Fieldmark__17_482745260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482745260"/>
            <w:bookmarkStart w:id="41" w:name="__Fieldmark__18_482745260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482745260"/>
            <w:bookmarkStart w:id="43" w:name="__Fieldmark__19_482745260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482745260"/>
            <w:bookmarkStart w:id="45" w:name="__Fieldmark__20_482745260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482745260"/>
            <w:bookmarkStart w:id="47" w:name="__Fieldmark__21_482745260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482745260"/>
            <w:bookmarkStart w:id="49" w:name="__Fieldmark__22_482745260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482745260"/>
            <w:bookmarkStart w:id="51" w:name="__Fieldmark__23_482745260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482745260"/>
            <w:bookmarkStart w:id="53" w:name="__Fieldmark__24_482745260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482745260"/>
            <w:bookmarkStart w:id="55" w:name="__Fieldmark__25_482745260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482745260"/>
            <w:bookmarkStart w:id="57" w:name="__Fieldmark__26_482745260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482745260"/>
            <w:bookmarkStart w:id="59" w:name="__Fieldmark__27_482745260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482745260"/>
            <w:bookmarkStart w:id="61" w:name="__Fieldmark__28_482745260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482745260"/>
            <w:bookmarkStart w:id="63" w:name="__Fieldmark__29_482745260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